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риказом   КГУ «Отдел строительства, архитектуры и градостроительства акимата Тайыншинского района СКО» от 28 декабря 2017г. № 61-о   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ind w:left="5400" w:hanging="0"/>
        <w:jc w:val="center"/>
        <w:rPr/>
      </w:pPr>
      <w:r>
        <w:rPr>
          <w:sz w:val="16"/>
          <w:szCs w:val="16"/>
        </w:rPr>
        <w:t>И.о.руководителя бюджетной программы вышестоящего бюджета, выделяющего целевые трансферты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КГУ «Управление энергетики и жилищно-коммунального хозяйства акимата СКО»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Аубакиров А.Б.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, фамилия, имя , отчество)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28 декабря  2017г.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23252  – КГУ «Отдел строительства, архитектуры и градостроительства акимата Тайыншинского района Северо-Казахстанской области»</w:t>
      </w:r>
    </w:p>
    <w:p>
      <w:pPr>
        <w:pStyle w:val="Normal"/>
        <w:jc w:val="center"/>
        <w:rPr/>
      </w:pPr>
      <w:r>
        <w:rPr/>
        <w:t>код и наименование администратора бюджет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8- 2020 годы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058  – Развитие системы водоснабжения и водоотведения в сельских населенных пунктах  </w:t>
      </w:r>
    </w:p>
    <w:p>
      <w:pPr>
        <w:pStyle w:val="Normal"/>
        <w:jc w:val="center"/>
        <w:rPr/>
      </w:pPr>
      <w:r>
        <w:rPr/>
        <w:t>код и наименование бюджетной програм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ководитель бюджетной программы- руководитель Баймагамбетов М.Ш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48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рмативная правовая основа бюджетной программы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одекс Республики Казахстан от 4 декабря 2008  года № 95 «Бюджетный кодекс Республики Казахстан»;</w:t>
            </w:r>
          </w:p>
          <w:p>
            <w:pPr>
              <w:pStyle w:val="Normal"/>
              <w:rPr/>
            </w:pPr>
            <w:r>
              <w:rPr/>
              <w:t>Кодекс Республики Казахстан от 23 ноября 2015 года  № 414  «Трудовой Кодекс Республики Казахстан»; Кодекс Республики Казахстан от 10 декабря 2008 года «О налогах и других обязательных платежах в бюджет (налоговый кодекс);</w:t>
            </w:r>
          </w:p>
          <w:p>
            <w:pPr>
              <w:pStyle w:val="Normal"/>
              <w:rPr/>
            </w:pPr>
            <w:r>
              <w:rPr/>
              <w:t>Закон РК «Об архитектурной, градостроительной и строительной деятельности в Республике Казахстан»  от 16 июля 2001 года № 242-II</w:t>
            </w:r>
          </w:p>
          <w:p>
            <w:pPr>
              <w:pStyle w:val="Normal"/>
              <w:rPr/>
            </w:pPr>
            <w:r>
              <w:rPr/>
              <w:t>Закон Республики Казахстан от 23 ноября 2015 года № 41-</w:t>
            </w:r>
            <w:r>
              <w:rPr>
                <w:lang w:val="en-US"/>
              </w:rPr>
              <w:t>V</w:t>
            </w:r>
            <w:r>
              <w:rPr/>
              <w:t xml:space="preserve"> «О государственной службе Республики Казахстан»;</w:t>
            </w:r>
          </w:p>
          <w:p>
            <w:pPr>
              <w:pStyle w:val="Normal"/>
              <w:rPr/>
            </w:pPr>
            <w:r>
              <w:rPr/>
              <w:t>Закон Республики Казахстан  от 4 декабря 2015 года № 434-</w:t>
            </w:r>
            <w:r>
              <w:rPr>
                <w:lang w:val="en-US"/>
              </w:rPr>
              <w:t>V</w:t>
            </w:r>
            <w:r>
              <w:rPr/>
              <w:t xml:space="preserve"> «О государственных закупках»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lang w:val="kk-KZ"/>
              </w:rPr>
              <w:t>Закон Республики Казахстан от 29 ноября 2016 года № 25-VI «О республиканском бюджете  на 2017 – 2019 годы»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остановление Правительства Республики Казахстан от 11 декабря 2015 года    № 648 «Об утверждении Правил осуществления государственных закупок»; 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>Приказ Министра финансов Республики Казахстан от 15 июня 2010 года № 281 «Об утверждении плана счетов бухгалтерского учета государственных учреждении»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>Приказ Министра финансов Республики Казахстан от 03 августа 2010 года № 393 «Об утверждении Правил ведения бухгалтерского учета в государственных учреждениях»;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kk-KZ"/>
              </w:rPr>
              <w:t>риказ Министра финансов Республики Казахстан от 04 декабря 2014 года   № 540 «Об утверждении Правил исполнения бюджета и его кассового обслуживания»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 xml:space="preserve">Приказ Министра финансов Республики Казахстан от 02 августа 2011 года № 390 «Об утверждении Альбома форм бухгалтерской документации для государственных учреждений»; </w:t>
            </w:r>
          </w:p>
          <w:p>
            <w:pPr>
              <w:pStyle w:val="J11"/>
              <w:rPr/>
            </w:pPr>
            <w:r>
              <w:rPr>
                <w:rStyle w:val="S1"/>
                <w:rFonts w:cs="Times New Roman" w:ascii="Times New Roman" w:hAnsi="Times New Roman"/>
              </w:rPr>
              <w:t>Приказ Министра  финансов Республики Казахстан от 18 сентября  2014 года    № 403 «Некоторые вопросы Единой бюджетной классификации Республики Казахстан»</w:t>
            </w:r>
            <w:r>
              <w:rPr>
                <w:rStyle w:val="S1"/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Normal"/>
              <w:rPr>
                <w:rStyle w:val="S1"/>
                <w:bCs/>
                <w:lang w:val="kk-KZ"/>
              </w:rPr>
            </w:pPr>
            <w:r>
              <w:rPr>
                <w:rStyle w:val="S1"/>
              </w:rPr>
              <w:t xml:space="preserve">Приказ Министра финансов  Республики Казахстан от  24 ноября 2014 года        №511 «Об утверждении Правил </w:t>
            </w:r>
            <w:r>
              <w:rPr>
                <w:rStyle w:val="S1"/>
                <w:bCs/>
              </w:rPr>
              <w:t>составления и представления бюджетной заявки»;</w:t>
            </w:r>
          </w:p>
          <w:p>
            <w:pPr>
              <w:pStyle w:val="Normal"/>
              <w:ind w:hanging="8"/>
              <w:jc w:val="both"/>
              <w:rPr>
                <w:rStyle w:val="S1"/>
                <w:bCs/>
                <w:lang w:val="kk-KZ"/>
              </w:rPr>
            </w:pPr>
            <w:r>
              <w:rPr>
                <w:rStyle w:val="S1"/>
                <w:bCs/>
                <w:lang w:val="kk-KZ"/>
              </w:rPr>
              <w:t>Приказ Министра национальной экономики Республики Казахстан от 30 декабря 2014 года № 195 «Правил разработки и утверждения (переутверждения) бюджетных программ (подпрограмм) и требования к их содержанию»;</w:t>
            </w:r>
          </w:p>
          <w:p>
            <w:pPr>
              <w:pStyle w:val="Normal"/>
              <w:ind w:hanging="8"/>
              <w:jc w:val="both"/>
              <w:rPr>
                <w:u w:val="single"/>
              </w:rPr>
            </w:pPr>
            <w:r>
              <w:rPr/>
              <w:t>Решение маслихата Тайыншинского района Северо-Казахстанской области от 22 декабря 2017 года № 119 «О бюджете Тайыншинского района Северо-Казахстанской области на 2018-2020 годы»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бюджетно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уровня государственного управ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, утверждаемая в составе бюджета район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держ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бюджетных инвестиций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пособа реал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юджетная программа</w:t>
            </w:r>
          </w:p>
        </w:tc>
      </w:tr>
      <w:tr>
        <w:trPr>
          <w:trHeight w:val="2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/развит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бюджетной программы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обеспечение сельских населенных пунктов питьевой водой гарантированного качества и в необходимом количеств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Задачи бюджетной программы (конечный результат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ступа населения к качественной питьевой воде, гарантированного качества и  в необходимом количеств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(обоснование) бюджетной программы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азработка проектно-сметной документации  на строительство, реконструкцию объектов водоснабжения, оформление право удостоверяющих документов на землю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  <w:t>Расходы по бюджетной программе, всего</w:t>
      </w:r>
    </w:p>
    <w:p>
      <w:pPr>
        <w:pStyle w:val="Normal"/>
        <w:jc w:val="center"/>
        <w:rPr/>
      </w:pPr>
      <w:r>
        <w:rPr/>
      </w:r>
    </w:p>
    <w:tbl>
      <w:tblPr>
        <w:tblW w:w="170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50"/>
        <w:gridCol w:w="696"/>
        <w:gridCol w:w="212"/>
        <w:gridCol w:w="834"/>
        <w:gridCol w:w="484"/>
        <w:gridCol w:w="96"/>
        <w:gridCol w:w="776"/>
        <w:gridCol w:w="1326"/>
        <w:gridCol w:w="298"/>
        <w:gridCol w:w="846"/>
        <w:gridCol w:w="98"/>
        <w:gridCol w:w="816"/>
        <w:gridCol w:w="124"/>
        <w:gridCol w:w="379"/>
        <w:gridCol w:w="503"/>
        <w:gridCol w:w="115"/>
        <w:gridCol w:w="6883"/>
      </w:tblGrid>
      <w:tr>
        <w:trPr/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255"/>
              <w:rPr/>
            </w:pPr>
            <w:r>
              <w:rPr/>
              <w:t xml:space="preserve">                                 </w:t>
            </w:r>
            <w:r>
              <w:rPr/>
              <w:t>Расходы по бюджетной программе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текущего года 2017</w:t>
            </w:r>
          </w:p>
        </w:tc>
        <w:tc>
          <w:tcPr>
            <w:tcW w:w="3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6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 на строительство, реконструкцию объектов водоснабжения, оформление право удостоверяющих документов на землю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тенг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4,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 по бюджетной программ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4,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6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д и наименование бюджетной подпрограммы: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/>
              <w:t xml:space="preserve">  </w:t>
            </w:r>
            <w:r>
              <w:rPr/>
              <w:t>472 058  011- За счет трансфертов из республиканского бюджета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/>
            </w:r>
          </w:p>
          <w:tbl>
            <w:tblPr>
              <w:tblW w:w="9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4"/>
              <w:gridCol w:w="1051"/>
              <w:gridCol w:w="1264"/>
              <w:gridCol w:w="164"/>
              <w:gridCol w:w="1326"/>
              <w:gridCol w:w="989"/>
              <w:gridCol w:w="1044"/>
              <w:gridCol w:w="1400"/>
            </w:tblGrid>
            <w:tr>
              <w:trPr/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>Вид бюджетной подпрограммы</w:t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зависимости от содержания</w:t>
                  </w:r>
                </w:p>
              </w:tc>
              <w:tc>
                <w:tcPr>
                  <w:tcW w:w="49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кущая/развитие</w:t>
                  </w:r>
                </w:p>
              </w:tc>
              <w:tc>
                <w:tcPr>
                  <w:tcW w:w="49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витие</w:t>
                  </w:r>
                </w:p>
              </w:tc>
            </w:tr>
            <w:tr>
              <w:trPr/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исание (обоснование) бюджетной подпрограммы</w:t>
                  </w:r>
                </w:p>
              </w:tc>
              <w:tc>
                <w:tcPr>
                  <w:tcW w:w="72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92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казатели прямого результата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зм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четный г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16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ан текущего года 2017</w:t>
                  </w:r>
                </w:p>
              </w:tc>
              <w:tc>
                <w:tcPr>
                  <w:tcW w:w="34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ановый пери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/>
                  </w:pPr>
                  <w:r>
                    <w:rPr/>
                    <w:t>Расходы по бюджетной подпрограмме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</w:tr>
            <w:tr>
              <w:trPr/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 счет средств из республиканского бюджета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 расходы по бюджетной подпрограмме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и наименование бюджетной подпрограммы:</w:t>
            </w:r>
          </w:p>
          <w:p>
            <w:pPr>
              <w:pStyle w:val="Normal"/>
              <w:rPr/>
            </w:pPr>
            <w:r>
              <w:rPr/>
              <w:t>472 058 015-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Вид бюджетной подпрограммы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держания</w:t>
            </w:r>
          </w:p>
        </w:tc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бюджетных инвестиций</w:t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/развитие</w:t>
            </w:r>
          </w:p>
        </w:tc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(обоснование) бюджетной подпрограммы</w:t>
            </w:r>
          </w:p>
        </w:tc>
        <w:tc>
          <w:tcPr>
            <w:tcW w:w="7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 на строительство, реконструкцию объектов водоснабжения, оформление право удостоверяющих документов на землю</w:t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 прямого результат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текущего года 2017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проектно-сметной документации на строительство локального источниква водоснабжения в с.Макашевка и с.Рощинское Тайыншинского района Северо-Казахстанской област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локального источниква водоснабжения в с. Летовочное, с.Красная поляна, с.Краснокаменка Тайыншинского района Северо-Казахстанской област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проектно-сметной документации на строительство локального источниква водоснабжения в с. Летовочное, с.Красная поляна, с.Краснокаменка Тайыншинского района Северо-Казахстанской област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, установление границ земельного участка на местности, подготовка документов о праве на землю для строительства объектов для обслкживания отвода (водопровода) в с.Аккудук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255"/>
              <w:rPr/>
            </w:pPr>
            <w:r>
              <w:rPr/>
              <w:t>Расходы по бюджетной подпрограмме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текущего года 2017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юджетной подпрограмме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из областного бюджета (целевые трансферты на развитие бюджетам районов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проектно-сметной документации на строительство локального источниква водоснабжения в с.Макашевка Тайыншинского района Северо-Казахстанской област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проектно-сметной документации на строительство локального источниква водоснабжения в  с.Рощинское Тайыншинского района Северо-Казахстанской област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локального источниква водоснабжения в с. Летовочное, Тайыншинского района Северо-Казахстанской област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локального источниква водоснабжения в с. Красная поляна Тайыншинского района Северо-Казахстанской област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локального источниква водоснабжения в  с.Краснокаменка Тайыншинского района Северо-Казахстанской област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проектно-сметной документации на строительство локального источниква водоснабжения в с. Летовочноет Тайыншинского района Северо-Казахстанской област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проектно-сметной документации на строительство локального источниква водоснабжения в  с.Красная поляна Тайыншинского района Северо-Казахстанской област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проектно-сметной документации на строительство локального источниква водоснабжения в с.Краснокаменка Тайыншинского района Северо-Казахстанской област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4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, установление границ земельного участка на местности, подготовка документов о праве на землю для строительства объектов для обслкживания отвода (водопровода) в с.Аккудук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 по бюджетной подпрограмме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Руководитель                                                                            М.Баймагамбетов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560" w:leader="dot"/>
      </w:tabs>
      <w:spacing w:before="0" w:after="120"/>
      <w:jc w:val="both"/>
    </w:pPr>
    <w:rPr>
      <w:rFonts w:ascii="Arial" w:hAnsi="Arial" w:cs="Arial"/>
      <w:sz w:val="36"/>
      <w:szCs w:val="36"/>
      <w:lang w:val="en-US" w:eastAsia="en-US"/>
    </w:rPr>
  </w:style>
  <w:style w:type="paragraph" w:styleId="Style15">
    <w:name w:val="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J11">
    <w:name w:val="j11"/>
    <w:basedOn w:val="Normal"/>
    <w:qFormat/>
    <w:pPr/>
    <w:rPr>
      <w:rFonts w:ascii="inherit;Times New Roman" w:hAnsi="inherit;Times New Roman" w:cs="inheri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39:00Z</dcterms:created>
  <dc:creator>USER</dc:creator>
  <dc:description/>
  <cp:keywords/>
  <dc:language>en-US</dc:language>
  <cp:lastModifiedBy>RePack by SPecialiST</cp:lastModifiedBy>
  <cp:lastPrinted>2017-12-04T10:53:00Z</cp:lastPrinted>
  <dcterms:modified xsi:type="dcterms:W3CDTF">2018-01-04T05:00:00Z</dcterms:modified>
  <cp:revision>4</cp:revision>
  <dc:subject/>
  <dc:title>Приложение 1</dc:title>
</cp:coreProperties>
</file>